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бюджет города на 2020 год и плановый период 2021 и 2022 год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 ДЕПУТАТЫ  И   ПРИГЛАШЕННЫ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гласно решения 39 сессии 6 созыва доходная часть бюджета на 2020 год была утверждена в сумме 146,0 млн.руб., расходная часть бюджета в сумме 141,0 млн.руб. Профицит бюджета 5,0 млн.руб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связи с возникшей необходимостью внесения изменений в бюджетную роспись и кассовый план на 2020 год и плановый период 2021 и 2022 годов предлагается следующее внесение изменений:</w:t>
      </w:r>
    </w:p>
    <w:p>
      <w:pPr>
        <w:pStyle w:val="Normal"/>
        <w:jc w:val="both"/>
        <w:rPr/>
      </w:pPr>
      <w:r>
        <w:rPr>
          <w:sz w:val="32"/>
          <w:szCs w:val="32"/>
        </w:rPr>
        <w:t>В доходной част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меньшить прочие безвозмездные доходы н 8090,3т.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асходной част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меньшить план на 2020 года по следующим раздела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05028800003550414 на сумму 8090,3т.р.</w:t>
      </w:r>
    </w:p>
    <w:p>
      <w:pPr>
        <w:pStyle w:val="21"/>
        <w:suppressAutoHyphens w:val="true"/>
        <w:spacing w:before="0" w:after="0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оходная часть составляет –207,8 млн.руб., расходная – 222,3 млн.руб. Профицит бюджета 1,4 руб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также внести изменения в соответствии с действующим законодательством и сегодняшним решением в приложения:</w:t>
      </w:r>
    </w:p>
    <w:p>
      <w:pPr>
        <w:pStyle w:val="Normal"/>
        <w:jc w:val="both"/>
        <w:rPr/>
      </w:pPr>
      <w:r>
        <w:rPr>
          <w:sz w:val="32"/>
          <w:szCs w:val="32"/>
        </w:rPr>
        <w:t>5 -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Доходы местного бюджета города Тогучина на 2020 г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- 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0 г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1 – источники финансирования дефицита бюджета города Тогучина на 2020 год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ДОКЛА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иссией были рассмотрены предложенные изменения в бюджет на 2020 год. В соответствии с предложенными изменениями комиссия предлагает внести поправки в  доходную и расходную часть бюджета на 2020 г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14:00Z</dcterms:created>
  <dc:creator>Экономист</dc:creator>
  <dc:description/>
  <cp:keywords/>
  <dc:language>en-US</dc:language>
  <cp:lastModifiedBy>IRyadinena</cp:lastModifiedBy>
  <cp:lastPrinted>2020-10-29T10:07:00Z</cp:lastPrinted>
  <dcterms:modified xsi:type="dcterms:W3CDTF">2020-10-29T03:08:00Z</dcterms:modified>
  <cp:revision>39</cp:revision>
  <dc:subject/>
  <dc:title>УВАЖАЕМЫЕ  ДЕПУТАТЫ  И   ПРИГЛАШЕННЫЕ</dc:title>
</cp:coreProperties>
</file>